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86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3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61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79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08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7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3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10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0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27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32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3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988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