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2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54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88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5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04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8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62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95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22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08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88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55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