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88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98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44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387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2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566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15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77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683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42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7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92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5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58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