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028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886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305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977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965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544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754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282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820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441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81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151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592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52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414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679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244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