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24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483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4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34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50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859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5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93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0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71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92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66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30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55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03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