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305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392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315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650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985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3455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812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3866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246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6287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495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381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734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68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0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983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7750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