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539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974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04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0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485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720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79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60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958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49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88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91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60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