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307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178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888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515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759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288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600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726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825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734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946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594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549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364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732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200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964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