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261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8987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9910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4064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1904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472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4617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1476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057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1061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2527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9478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5855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6372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3665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