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74986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23579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