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28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67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5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57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0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17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93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01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45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71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9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7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32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09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63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29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67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