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1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862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804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242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440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869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902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26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260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34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095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172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597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985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194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