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56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737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186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74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706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09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661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420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636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876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656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215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718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