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2739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6126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7599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7554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285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104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2143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734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8422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9359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92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633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2429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444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4086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4611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3592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