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0843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5105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88806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0357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62517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8635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9228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7770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72195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1343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645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865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4795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3813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4810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8872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1585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