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982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97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50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705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70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95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206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75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669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938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2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85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690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