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746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392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559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628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548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935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377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123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312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845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046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540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792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13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594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