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165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3099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255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1768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7591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8916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6105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431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4990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2557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694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479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8973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