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97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39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79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28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02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94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70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07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21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2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653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16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493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20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065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