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375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619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244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450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313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540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869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272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89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223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410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789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81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119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644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994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938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