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368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142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115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8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678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210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078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664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33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924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699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039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346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523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572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11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134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