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453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957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996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019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895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836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26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022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712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609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943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672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70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974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10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