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003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608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430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736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853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712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045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803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363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913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928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183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606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