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761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24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58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597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0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66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62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147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24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17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4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3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