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921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465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2580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7671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8243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7873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2725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7424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7768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8902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2844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3200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4445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061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9181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