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7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0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667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46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58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8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38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46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583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8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40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08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08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73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52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