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00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52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146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15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58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14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06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097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82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83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3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1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95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54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953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90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47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