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379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656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098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38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980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313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71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294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675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68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757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199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652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664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041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678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345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