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967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34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87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93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144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25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101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87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481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92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815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390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511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