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173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63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036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39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156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881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186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762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256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888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902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827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932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216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491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