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1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41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16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574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3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6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90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47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59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57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72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6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