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66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4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823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39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3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49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0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6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21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96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2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48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62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58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18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990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