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29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72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025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1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97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1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96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24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3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05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27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611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06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98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39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