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456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48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173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892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488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233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745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137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627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240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404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299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427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