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142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938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756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960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396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645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054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366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063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081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297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720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357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