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047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53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01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877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19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846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934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718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743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120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55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820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589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66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931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506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700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