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452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708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750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704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654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044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744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833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91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092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008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8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7702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656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979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