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58726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877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49395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50111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6238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30128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90373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85720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13250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76916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3669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97356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82298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40502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25137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