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0272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3435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2339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93216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9904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5596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633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3479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33105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5715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048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894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7545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7735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3531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1049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4631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