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06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421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978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027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228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280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112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928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153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015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423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56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463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