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77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8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81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0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3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00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03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4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81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07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67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69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71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