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30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601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0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1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11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50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96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678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1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99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6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35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32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61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2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86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76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