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82242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50670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66431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10744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08368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67768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472078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31106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16754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51248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56083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87716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77564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40912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94451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