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450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54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179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144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0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117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363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554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122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344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615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621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603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492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197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625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469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