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42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128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906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9629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834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78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027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73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45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692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728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814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291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