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36388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63098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22863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13079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2594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56245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48649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76120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63077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00775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43043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74012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74295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77111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55510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