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94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788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70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176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71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892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111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835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70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764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55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54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66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9875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281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