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430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99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28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292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340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55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51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70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636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35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20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21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449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9961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2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300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032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