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261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27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075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189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157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0566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797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94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566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4492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67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298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547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