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79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551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6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84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984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048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027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5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887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603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581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59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773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