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042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25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703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033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330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480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681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643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673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948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918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15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756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