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5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6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46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5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8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20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43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87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965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5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12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8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15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767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