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18425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77835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29690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88561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01156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66646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74221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62441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35259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58385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91945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15265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79805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55728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34185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05830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99929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