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956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73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807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640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6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7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12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39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9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463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1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5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46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07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20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74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81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