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381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937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520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593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576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217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669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35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11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78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306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335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68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288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342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