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68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067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953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66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807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55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22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69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878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99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149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72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241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