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588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959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00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588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459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0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863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22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1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16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91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406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02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782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94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