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370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452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543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080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299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329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418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2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805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461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279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716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178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754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800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