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0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090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42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616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53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0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6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92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075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4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8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7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