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75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48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27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41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3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722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9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562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143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90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1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95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939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4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86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19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41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