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2352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8686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6164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0876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4842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3268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2471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091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1180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1673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309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097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5823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0556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5514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4784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9822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