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702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593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56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090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711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30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767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947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131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619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899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010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568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452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33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373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71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