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385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2898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7873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7589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4172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5431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3787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1333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9558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6591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1862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9845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5980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1377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6105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