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08625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38609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26274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911715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898062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920583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29850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715089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570963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834093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81155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20873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038617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