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445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881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758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191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023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312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1864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358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736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252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314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215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9733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