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197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714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677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470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37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10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578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710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05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210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525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960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832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965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48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