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92934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72108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50760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66984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69633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0651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2238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75429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13799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51718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3758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59319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40576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31389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98104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66677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41872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