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377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2289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4746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8895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8484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2441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559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5420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2250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1253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551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833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1771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