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30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084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613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63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486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37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8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307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95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0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146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264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143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8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4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369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94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