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228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5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852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141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558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334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333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922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60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688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61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40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958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056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412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921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297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