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879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566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436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802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691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050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62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199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755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717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139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871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987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955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246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