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8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62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2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177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555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020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167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82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67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90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92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3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458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