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55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3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201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96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632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57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70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91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19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6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93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618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11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153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76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