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7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218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0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467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2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61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29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92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79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3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5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32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82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