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28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023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58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564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57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42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766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916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339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862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865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182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190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