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333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236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728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134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26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662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20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237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518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73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087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720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741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325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45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333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702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