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58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028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279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94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309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88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428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059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081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793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76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025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253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220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740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524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202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