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240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495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913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817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900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91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799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647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520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97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660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53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748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026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91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