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37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84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2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44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01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16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35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87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067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96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40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62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46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