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206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40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4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720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407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555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77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48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193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182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29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937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54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865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