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267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521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058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629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905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208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84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874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272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349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618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82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405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18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617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00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277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