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260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5380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5723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34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351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873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529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0857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8327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227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879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338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82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924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362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