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4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95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936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066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65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265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36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91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359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29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03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317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74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