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220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11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76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303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768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833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238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78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28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09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531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77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188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2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276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737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612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