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1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537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61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10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13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59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820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983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30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64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62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0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4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