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56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09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49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86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88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34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47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28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38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41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09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88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