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7054024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6799175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8957266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9775454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6587209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9805852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008360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0693717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7547612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0299613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5858854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6758133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7127294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1206868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2275937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