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186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057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56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547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987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586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303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168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275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190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347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848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199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