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83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385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526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7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199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4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91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44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6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39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0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9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55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49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629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6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40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