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864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681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5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532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022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450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793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940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590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725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433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781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436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718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220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