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419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05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574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415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296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94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72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892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303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72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68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288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082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109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005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154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83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