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3646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1580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11167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