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8765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07245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00864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28916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24037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52112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93370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08675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4117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56312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06739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7772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40758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