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27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83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834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60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310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53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33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925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30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588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69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861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7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74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94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