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30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3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8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16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36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43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490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3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6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91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01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052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97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21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