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52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6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7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8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080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6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45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25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62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51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279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33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105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76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28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22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5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