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7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330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250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022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487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219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367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700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15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109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786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55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79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