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5094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0900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7727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8703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5145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4931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4448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243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4476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5340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5855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476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0687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8335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2213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2829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2993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