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0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877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303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865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67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441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889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081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386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033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816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835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783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