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460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180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190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700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826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746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414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627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005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97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657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567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683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590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315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143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442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