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387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902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393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513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894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825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386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39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056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874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226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595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403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82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579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