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199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105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2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80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86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082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725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097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114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828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090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112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433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552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75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