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9183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2972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78130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7361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6683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5508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87859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2344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3453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70276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1261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6609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07732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