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364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204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713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236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646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839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790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849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711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419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640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165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038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1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332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642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200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