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5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977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90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13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955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99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20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055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465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31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243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98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508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914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609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