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89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80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95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69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158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07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77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800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5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1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00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53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536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92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5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08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