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86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029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094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580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465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973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682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950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261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757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307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344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386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023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829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