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9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973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344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618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9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752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347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54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942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148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616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585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56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