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45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05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74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141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235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9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48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8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28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45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6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12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224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174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49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919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67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