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632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958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719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19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779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403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908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189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818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900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089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462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659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