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15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18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0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3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3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18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64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67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23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27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74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25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25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