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40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70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222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741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775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022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73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330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173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489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651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848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62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993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59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5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717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