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76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0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06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8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62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35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386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066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27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13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95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022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18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924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76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