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415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35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89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7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339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69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0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091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7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94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39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2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84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229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7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4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14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