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33092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768363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362702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635510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9056913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0324342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473151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507774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2521990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9952791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06025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610050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4648627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