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565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76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161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219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093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306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546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757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341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517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778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571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660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625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985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