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225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699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634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73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17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94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650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04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370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03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676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755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77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24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04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91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451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