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42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96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92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63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409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4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112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8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38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21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0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85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586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5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9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30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05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