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079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984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39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193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137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607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140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551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891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556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1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41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287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197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390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