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298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860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32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223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406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925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322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206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855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991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080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455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251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285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931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