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561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535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781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10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579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836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209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28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275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319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692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825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551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