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641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874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150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21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18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031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999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31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253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29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9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40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979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