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518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785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005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710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428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160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13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024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780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940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01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841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204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190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265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505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459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