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01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95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66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44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251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21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6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65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7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38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478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8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66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7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3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75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05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