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7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7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67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69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5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2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92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0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715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155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24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87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04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0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838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