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4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4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088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535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000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88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010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203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46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23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4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8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68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