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3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29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75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86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7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6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14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32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4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0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01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973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