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163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8828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1875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5700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6499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543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3218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1413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3822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8132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8768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9180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0298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9293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5721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