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53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654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6360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47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21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21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85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53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8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70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617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593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381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348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