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896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9485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265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188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330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634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687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055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2541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367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431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734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513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3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640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554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768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