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304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850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44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75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254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289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241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138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027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629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691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92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395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