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313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13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82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135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461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24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071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894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140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975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924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941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57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7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8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