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764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971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640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333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100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358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170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036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02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105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301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51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202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652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680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438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584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