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369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576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506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578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272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655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072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227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837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921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317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486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09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