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784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1625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551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68397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1863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0055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5355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2185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3642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244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4771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0353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4902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2080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256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