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718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617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288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91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99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347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272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105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70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782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94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57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52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697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21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78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904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