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924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3552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781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031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034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356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858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429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9051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5395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72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341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337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