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498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338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52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12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59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629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704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889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736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498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78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98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806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352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312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