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06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11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270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0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5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89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50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55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38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9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0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82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12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57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0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63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357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