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0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14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43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657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35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26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5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57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89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79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8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21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39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