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04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78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34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098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562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92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47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69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20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93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7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00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6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65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