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886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12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670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77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43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199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52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36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953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637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1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802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64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940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60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258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8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