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732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67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31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494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254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940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890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92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99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412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924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64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101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