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27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45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306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91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47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72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91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75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755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67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76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2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40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424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03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