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985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956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92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463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643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133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705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061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44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538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06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131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0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394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69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724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881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