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5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6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34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8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56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257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6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74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732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216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34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41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68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