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2707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4290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2652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6292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4799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9733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4921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7623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846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1194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324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69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5551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2245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5153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6461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0793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