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69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126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274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666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81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07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810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509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50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197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385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677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661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501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099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