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278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249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239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989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07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731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34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951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008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421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372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86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552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359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82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