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9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30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31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461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69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6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2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550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86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20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0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2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08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37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50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62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610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