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93931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43277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88894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53420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32139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93746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05599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85236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90394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98912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35349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0931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70180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