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079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773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075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440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3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1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53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857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87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980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5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76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18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