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08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91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27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85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3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98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07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05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89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24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7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4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78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35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0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4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22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