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851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382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44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089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845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04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548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756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295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396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55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87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7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