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1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4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18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504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62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67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78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159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2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40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01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75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119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