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178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684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064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274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334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572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921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425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717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962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614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958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395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951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519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450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5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