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53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69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125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44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976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038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85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46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74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48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27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8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05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