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796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425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142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742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239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407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028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324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531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96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613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863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827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082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152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