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815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33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98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84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4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5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0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877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198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1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6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04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5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90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