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913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254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466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101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777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902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952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828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809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628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373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966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094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445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156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03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499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