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1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9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44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71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04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5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26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2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817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461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759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42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92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