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9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168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6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12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79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7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613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91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4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77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68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77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5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