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69009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29626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31792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70281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70798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82179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28386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92829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94496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79280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40841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21921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56063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