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4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84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07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10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59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62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35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89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95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853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7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8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58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846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52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