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9082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20202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1436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44542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8724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7766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53899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207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91716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1822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469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2027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3571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0720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94910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0765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4790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