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059398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196802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