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6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52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1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7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688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32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37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12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33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3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1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