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286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484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206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40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931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131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314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62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032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4055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285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750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103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806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953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