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9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373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04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36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59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423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91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12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25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581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