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388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0958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689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537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549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134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790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97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863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862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404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054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799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009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757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524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815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