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225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53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35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35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189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004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501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712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608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564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687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90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190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7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17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18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766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