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649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586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757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163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935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405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630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77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167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752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93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98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042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320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117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591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811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