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937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7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278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613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9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720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847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76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192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319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240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499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517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47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60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