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40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67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32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9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542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88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80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86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43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64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0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1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65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6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76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