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430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26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143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507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75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45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33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533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0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51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665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810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754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