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8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75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782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32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47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33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27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34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74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088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4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1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01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