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30502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31109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46329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13294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83952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1368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54604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11671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54260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46700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22200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35063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31268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