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113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2338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3530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6620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2329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2776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3201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2085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4238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7824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327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794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0539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