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87677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94268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72850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59872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83120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89180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09669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20138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76863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44553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076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77909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2840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97557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23054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