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252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001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131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190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784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390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397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591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419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21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032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03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372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614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548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