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360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27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60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046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952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016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32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678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598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450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901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07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82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26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45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938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284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