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31742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00348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14512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47504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18971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49983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58674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86565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11800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05575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75395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93873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73636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67971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27031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05243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7103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