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21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321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5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595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588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34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44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017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27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45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9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81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23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