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63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953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9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74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42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6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71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07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36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46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47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9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