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768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591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967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114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048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757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14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471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065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42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480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385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330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344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703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5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469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