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627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353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794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180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339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342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1396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154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319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32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740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871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920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6676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0236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