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700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40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10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671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300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242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722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064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956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12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551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379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394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487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389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