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482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427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645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625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107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569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50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252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81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562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403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320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701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287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312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299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699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