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716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81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153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00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34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33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63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81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1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92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48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5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8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0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015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01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409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