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67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929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812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753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069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172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335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881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476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487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509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394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02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957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896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270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719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