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03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27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145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839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849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538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264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91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49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77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644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17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312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