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550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0842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0154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33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0797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5696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4193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1557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0391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3062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985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252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8021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