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9304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60718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00587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2141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0150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7803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9851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6661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12148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16627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22346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28568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49134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94871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9958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