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3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246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729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7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39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42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77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35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08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69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79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4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13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38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44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