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9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2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1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03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14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37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21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0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25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83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2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2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52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