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6675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0090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1824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6394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67220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12955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96260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8876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1618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9690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09561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5759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8596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52378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5857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46256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82695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