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219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076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314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330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633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440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85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619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059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358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867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452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86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19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890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