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398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52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92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978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76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425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7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01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925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012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00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696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549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798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30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220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83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