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915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833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913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45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355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770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967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397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455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210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151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700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849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41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792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