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4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81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8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6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19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33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0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42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8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0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9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9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