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247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40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064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029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370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187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2547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36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397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582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773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54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753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