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796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424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081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122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158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074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019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391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480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39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370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636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551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406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559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110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716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