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182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569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237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5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878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86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566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10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48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447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25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13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66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734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87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