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67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772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75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032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457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27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585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3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132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082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118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67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840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