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866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882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539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427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575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017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738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157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168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958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195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917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42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620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78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