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398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297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140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491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22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877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832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878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027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212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252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102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643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995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748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126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049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